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1149"/>
        <w:gridCol w:w="1581"/>
        <w:gridCol w:w="1581"/>
        <w:gridCol w:w="2150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tation nam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crony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tart dat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nd dat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emarks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AMSTERDAM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AMS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7-02-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7-04-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AMS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7-04-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1-03-2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MT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1-03-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AREQUIP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ARE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8-12-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1-11-2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RE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1-11-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ARLI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ARL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7-12-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2-12-0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ARM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2-12-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9-07-3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ASCENSI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SD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97-02-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BADAR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BAD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1-11-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4-08-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BAD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4-08-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BELGRAN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BEL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4-02-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5-02-1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BEM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5-02-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CACHOEIRA PAULIST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CAC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2-08-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4-04-2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CAD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4-04-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CANBERRA-ORROR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ORR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2-09-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6-03-1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ORR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7-01-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8-10-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CHATHAM ISLAN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CHA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99-02-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CIBINON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CIB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2-09-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0-12-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CIC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0-12-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COLOMB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COL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1-06-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4-10-1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CROZE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CRO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3-12-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DAKA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DAK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7-02-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1-01-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DIONYSO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IO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89-02-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DJIBOUT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DJ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7-03-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0-07-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JI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0-07-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EASTER ISLAN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EAS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8-11-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1-02-2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AS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1-02-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EVERES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VE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92-05-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FAIRBANK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FA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0-10-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9-10-0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FAI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99-10-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FLORE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FLO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8-12-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3-06-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FUTU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FUT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0-12-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GALAPAGO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GAL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1-06-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5-08-0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GOLDSTON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GOL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8-01-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4-08-0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GOM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4-08-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6-09-1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GOM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6-09-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4-09-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GREENBE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GRE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0-06-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GUAM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GUA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3-12-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2-04-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HARTEBEESTHOE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HBK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8-03-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7-05-2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HBL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7-05-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0-08-0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HBK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0-08-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5-09-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HBL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5-09-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HUAHIN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HUA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9-01-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4-08-2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JIUFEN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JIU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3-12-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KAUA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KOK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0-09-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2-11-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KOL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2-11-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KERGUELE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KER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7-01-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4-11-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KER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4-11-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1-04-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KES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1-04-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KITA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KI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1-11-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6-05-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KIT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6-05-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1-05-2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KIU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1-05-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KOUROU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KRU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6-12-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2-11-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KRU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92-06-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KRASNOYARS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KRA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95-10-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LA REUNI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REU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7-01-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8-12-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EU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98-12-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LIBREVIL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LIB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8-01-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9-02-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LIB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9-02-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5-11-2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LIC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5-11-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MAH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AH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1-06-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MA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AL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5-01-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MANIL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MAN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1-04-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3-02-2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AN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3-02-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MARION ISLAN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MAR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7-05-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8-07-0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MAR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9-05-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4-08-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AT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4-08-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METSAHOV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ME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8-06-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0-10-2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ET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0-10-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MIAM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IA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5-02-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MONUMENT PEA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ON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5-11-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MOUNT STROML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MSO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8-10-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3-01-1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SP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4-01-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NOUME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NOU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7-10-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1-12-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NOU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1-12-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2-10-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OW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5-08-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NY-ALESUN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P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7-09-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9-07-2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PI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9-07-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3-08-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PJ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3-08-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OTTAW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OT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8-11-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1-04-2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OTT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8-01-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0-09-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PAPEET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PAP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5-07-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8-04-1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AQ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98-04-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PONTA DELGAD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PDL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8-11-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1-08-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DM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1-08-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PORT MORESB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MOR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8-03-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2-03-1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OR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2-03-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PURPLE MOUNTAI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PUR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8-05-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5-02-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RAP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AQ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96-04-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REYKJAVI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REY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0-07-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8-08-2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REY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8-08-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4-09-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EZ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4-09-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RICHMON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RIC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7-09-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2-10-2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RID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3-01-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5-02-0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RIO GRAND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RIO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7-12-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5-01-1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RIO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5-01-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1-01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IP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1-01-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ROTHER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RO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2-02-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5-02-2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OT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5-03-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AL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2-12-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ANTA CRUZ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CR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5-04-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ANTA MARI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AM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3-11-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7-11-2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ANTIAG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AN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8-11-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6-12-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AO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6-12-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1-03-2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AN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1-03-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IGNY ISLAN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IG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highlight w:val="green"/>
              </w:rPr>
            </w:pPr>
            <w:r>
              <w:rPr>
                <w:rFonts w:eastAsia="Times New Roman"/>
                <w:highlight w:val="green"/>
              </w:rPr>
              <w:t>????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highlight w:val="green"/>
              </w:rPr>
            </w:pPr>
            <w:r>
              <w:rPr>
                <w:rFonts w:eastAsia="Times New Roman"/>
                <w:highlight w:val="green"/>
              </w:rPr>
              <w:t>????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highlight w:val="green"/>
              </w:rPr>
            </w:pPr>
            <w:r>
              <w:rPr>
                <w:rFonts w:eastAsia="Times New Roman"/>
                <w:highlight w:val="gree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OCORR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OC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9-06-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1-02-0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OD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1-02-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8-05-1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OD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98-05-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T HELE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HEL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7-06-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7-04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HEL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7-04-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3-03-2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HEM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3-03-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T JOHN'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TJ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99-09-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YOW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YO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3-02-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8-05-0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YP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99-01-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TERRE ADELI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ADE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7-02-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2-02-2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DE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2-03-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THU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HU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2-09-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TOULOUS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TLS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9-08-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7-08-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L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97-08-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TRISTAN DA CUNHA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TR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6-06-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2-01-2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RI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2-01-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WALLI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WAL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9-01-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0-12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YARAGADE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YAR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2-09-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9-10-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YAR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9-10-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3-11-2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YAS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3-11-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YELLOWKNIF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YEL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89-06-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1-10-1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YEL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1-10-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YUZHNO-SAKHALINS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SAK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1990-05-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</w:rPr>
            </w:pPr>
            <w:r>
              <w:rPr>
                <w:rFonts w:eastAsia="Times New Roman"/>
              </w:rPr>
              <w:t>2004-08-1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SAK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04-08-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Textebrut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ew Century Schlbk;Times New Roman" w:hAnsi="New Century Schlbk;Times New Roman" w:eastAsia="Times" w:cs="New Century Schlbk;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5:01:00Z</dcterms:created>
  <dc:creator>Hervé Fagard</dc:creator>
  <dc:description/>
  <dc:language>en-US</dc:language>
  <cp:lastModifiedBy>Hervé Fagard</cp:lastModifiedBy>
  <dcterms:modified xsi:type="dcterms:W3CDTF">2006-01-06T16:12:00Z</dcterms:modified>
  <cp:revision>8</cp:revision>
  <dc:subject/>
  <dc:title>AMSTERDAM</dc:title>
</cp:coreProperties>
</file>