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ents from Editor: Pascal Wil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12 Amsterdam island and other station-related problems. It is usual and a good policy to cite previous peer-reviewed articles discussing such problem. The article below is, to my knowledge, the first and only attempt to list all the DORIS-station related problem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This paper doesn't really _discuss_ this problem, it only lists Amsterdam/AMSB as a site where an antenna movement happened. The other stations affected by antenna tilt are not listed in this paper.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So as none of the other 5 reviewers asked that this paper be cited, and that even the Guest Editor - who is also one of the authors of this paper - did not ask for such citation in the first review cycle, I keep on thinking it is not really justified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However, it is also true that some more detailed information is available in several DORIS mail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OK, reference to DORISMail and URL was added in the tex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p. 24 IDS 2004. This reference only addresses the goal (identify a set of DORIS core network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This is sufficient in the scope of this paper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The reader cannot guess that such a work was done after that, if this is not</w:t>
      </w:r>
    </w:p>
    <w:p>
      <w:pPr>
        <w:pStyle w:val="Normal"/>
        <w:rPr/>
      </w:pPr>
      <w:r>
        <w:rPr/>
        <w:t>specifically explained somewhere in the text and if the reference suggested in the previous reviews is not provided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This reference was not really "suggested in the previous reviews": it was not suggested (even by the Guest Editor) by any reviewer in the first review cycle,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and only popped up in the Guest Editor's comments in the second review cycl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p. 36 Reduced-dynamics technique is now mentioned in the text (as suggested by the reviewer). An additional reference seems to be needed there. Here is a suggestio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Yunck TP, Bertiger WI, Wu SC, Bar-Sever YE, Christensen EJ, Haines BJ,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Lichten SM, Muellerschoen RJ, Vigure Y, Willis P (1994) 1st assessment of GPS-based reduced dynamic orbit determination on TOPEX/Poseidon. Geophys Res Lett 21(7):541-544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OK, add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JPL</dc:creator>
  <dc:description/>
  <dc:language>en-US</dc:language>
  <cp:lastModifiedBy>JPL</cp:lastModifiedBy>
  <dcterms:modified xsi:type="dcterms:W3CDTF">2006-06-27T14:56:00Z</dcterms:modified>
  <cp:revision>1</cp:revision>
  <dc:subject/>
  <dc:title>Comments from Editor: Pascal Willis</dc:title>
</cp:coreProperties>
</file>