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all &lt;10 km co-locations between DORIS antennas and other IERS techniqu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1185"/>
        <w:gridCol w:w="851"/>
        <w:gridCol w:w="1134"/>
        <w:gridCol w:w="850"/>
        <w:gridCol w:w="1134"/>
        <w:gridCol w:w="851"/>
      </w:tblGrid>
      <w:tr>
        <w:trPr/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ORIS station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LBI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LR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PS (IGS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639" w:leader="none"/>
              </w:tabs>
              <w:spacing w:before="40" w:after="0"/>
              <w:ind w:left="-3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639" w:leader="none"/>
              </w:tabs>
              <w:spacing w:before="40" w:after="0"/>
              <w:ind w:left="-3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tatu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639" w:leader="none"/>
              </w:tabs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639" w:leader="none"/>
              </w:tabs>
              <w:spacing w:before="40" w:after="0"/>
              <w:ind w:left="-3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tatu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639" w:leader="none"/>
              </w:tabs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639" w:leader="none"/>
              </w:tabs>
              <w:spacing w:before="40" w:after="0"/>
              <w:ind w:left="-3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tatus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equipa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cension</w:t>
            </w:r>
          </w:p>
        </w:tc>
        <w:tc>
          <w:tcPr>
            <w:tcW w:w="11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.6 k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choeira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86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anberra-Orroral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35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tham Island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1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binong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2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onysos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43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aster Island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1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1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airbanks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1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2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oldston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8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reenbelt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24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21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uam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7.4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artebeesthoek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2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2 k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ahin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10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iufeng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2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auai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4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3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erguelen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6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itab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rasnoyarsk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a Réunion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ibrevill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h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8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l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5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Heading3"/>
              <w:spacing w:before="0" w:after="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sahövi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9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8 k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8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iami</w:t>
            </w:r>
          </w:p>
        </w:tc>
        <w:tc>
          <w:tcPr>
            <w:tcW w:w="11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2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nument Peak</w:t>
            </w:r>
          </w:p>
        </w:tc>
        <w:tc>
          <w:tcPr>
            <w:tcW w:w="1185" w:type="dxa"/>
            <w:tcBorders>
              <w:top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44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unt Stromlo</w:t>
            </w:r>
          </w:p>
        </w:tc>
        <w:tc>
          <w:tcPr>
            <w:tcW w:w="11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4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uméa</w:t>
            </w:r>
          </w:p>
        </w:tc>
        <w:tc>
          <w:tcPr>
            <w:tcW w:w="11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.0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y-Ålesund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5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6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peet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3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nta Delgada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.9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ykjavik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4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ichmond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1.2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1.2 k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1.2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io Grand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1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khalinsk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l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7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nta Cruz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4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ntiago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.2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3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 John's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2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6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yowa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.3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ul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1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ulous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.1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3 k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aragade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7 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  <w:tr>
        <w:trPr/>
        <w:tc>
          <w:tcPr>
            <w:tcW w:w="197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llowknife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shd w:fill="00FF6D" w:val="clear"/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9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00FF6D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shd w:fill="00FF6E" w:val="clear"/>
          </w:tcPr>
          <w:p>
            <w:pPr>
              <w:pStyle w:val="Normal"/>
              <w:tabs>
                <w:tab w:val="clear" w:pos="708"/>
                <w:tab w:val="right" w:pos="848" w:leader="none"/>
                <w:tab w:val="left" w:pos="1247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4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00FF6E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</w:tr>
    </w:tbl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Key 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talicised lines : former DORIS station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old characters on green background: currently active techniqu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range background: formerly operating techniqu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lang w:val="en-GB"/>
        </w:rPr>
        <w:t>Status: C = current; M = former mobile VLBI; F = former fixed VLBI, SLR or GPS</w:t>
      </w:r>
    </w:p>
    <w:p>
      <w:pPr>
        <w:pStyle w:val="Normal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left"/>
        <w:rPr/>
      </w:pPr>
      <w:r>
        <w:rPr>
          <w:b/>
          <w:lang w:val="en-GB"/>
        </w:rPr>
        <w:t>Note :</w:t>
      </w:r>
      <w:r>
        <w:rPr>
          <w:lang w:val="en-GB"/>
        </w:rPr>
        <w:t xml:space="preserve"> the VLBI antenna at Syowa, as well as the new VLBI at Metsähovi, are not listed here for lack of an accurate survey tie.</w:t>
      </w:r>
      <w:r>
        <w:br w:type="page"/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List of &lt;10 km co-locations between current DORIS stations and tide gau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1843"/>
        <w:gridCol w:w="1701"/>
        <w:gridCol w:w="1101"/>
      </w:tblGrid>
      <w:tr>
        <w:trPr/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RIS stat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ide Gauge 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LOSS number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</w:tr>
      <w:tr>
        <w:trPr/>
        <w:tc>
          <w:tcPr>
            <w:tcW w:w="23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ＭＳ 明朝"/>
              </w:rPr>
              <w:t>Ascen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Ascension Is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63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.5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Chatham Island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hatham Is.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28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.2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Crozet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rozet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.9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Easter Island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ascua Is.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37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.6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Kerguelen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Kerguelen Is.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.3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Mahe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ointe Larue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73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24 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Male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77 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Miami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Virginia Key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WOCE 9023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83 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Noumea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ointe Chaleix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23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.1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Papeete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apeete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40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Ponta Delgada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onta Delgada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45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.5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Reykjavik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Reykjavik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29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.6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Sal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almeira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WOCE 9106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.7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Santa Cruz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Santa Cruz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WOCE 9053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.6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Socorro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Socorro Is.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62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70 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St Helena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St Helena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64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.9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St John's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St John’s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23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.6 k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Terre Adelie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Dumont d’Urville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31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76 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Thule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Thule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lanned TIGA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50 m</w:t>
            </w:r>
          </w:p>
        </w:tc>
      </w:tr>
      <w:tr>
        <w:trPr/>
        <w:tc>
          <w:tcPr>
            <w:tcW w:w="23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  <w:t>Tristan Da Cunha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Tristan da Cunha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  <w:tab w:val="left" w:pos="124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66</w:t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23 m</w:t>
            </w:r>
          </w:p>
        </w:tc>
      </w:tr>
    </w:tbl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left"/>
        <w:rPr>
          <w:rFonts w:eastAsia="Times New Roman"/>
          <w:u w:val="single"/>
          <w:lang w:val="en-GB"/>
        </w:rPr>
      </w:pPr>
      <w:r>
        <w:rPr>
          <w:rFonts w:eastAsia="Times New Roman"/>
          <w:u w:val="single"/>
          <w:lang w:val="en-GB"/>
        </w:rPr>
      </w:r>
    </w:p>
    <w:p>
      <w:pPr>
        <w:pStyle w:val="Normal"/>
        <w:rPr/>
      </w:pPr>
      <w:r>
        <w:rPr>
          <w:b/>
        </w:rPr>
        <w:t>Note</w:t>
      </w:r>
      <w:r>
        <w:rPr/>
        <w:t> : both lists were established in April 2006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ew Century Schlbk;Century Schoolbook" w:hAnsi="New Century Schlbk;Century Schoolbook" w:eastAsia="Times" w:cs="New Century Schlbk;Century Schoolbook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right="113" w:hanging="0"/>
      <w:jc w:val="center"/>
      <w:outlineLvl w:val="2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49:00Z</dcterms:created>
  <dc:creator>Hervé Fagard</dc:creator>
  <dc:description/>
  <dc:language>en-US</dc:language>
  <cp:lastModifiedBy>Herve Fagard</cp:lastModifiedBy>
  <cp:lastPrinted>2006-05-12T08:05:00Z</cp:lastPrinted>
  <dcterms:modified xsi:type="dcterms:W3CDTF">2006-05-12T06:07:00Z</dcterms:modified>
  <cp:revision>38</cp:revision>
  <dc:subject/>
  <dc:title>AMSTERDAM</dc:title>
</cp:coreProperties>
</file>