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List of all antenna occupations in the permanent DORIS network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81"/>
        <w:gridCol w:w="1146"/>
        <w:gridCol w:w="1134"/>
        <w:gridCol w:w="311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tation nam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tart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End d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emark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MSTERDA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MS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4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M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4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3-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M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3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REQUIP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RE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1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11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RE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11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RLI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R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1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12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RM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1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7-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fficial closure in June 2005 onl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SCENS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SD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7-02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BADAR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BAD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8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BAD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BELGRA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BE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2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BEM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ACHOEIRA PAULIST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CAC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4-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AD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CANBERRA-ORROR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R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9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03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R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10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MOUNT STROML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HATHAM ISLA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HA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9-02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IBINON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CIB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9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12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IC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0-1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COLOMB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CO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6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10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MA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ROZE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CRO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12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DAKA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DAK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2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1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S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DIONYS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DIO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89-0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DJIBOUT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DJ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07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DJI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0-07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EASTER ISLA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EAS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11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2-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EA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2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EVERES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EVE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2-0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FAIRBANK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FA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0-1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10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FAI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9-10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FLOR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FLO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12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3-06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SANTA MARI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FUTU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FU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0-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ALAPAG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A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8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SANTA CRUZ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OLDSTO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O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1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4-08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OM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4-08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09-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OM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09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9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MONUMENT PEA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GREENBEL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GRE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0-06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UA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GUA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3-1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04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fficial closure in June 2005 onl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HARTEBEESTHO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BK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5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B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08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BK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0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9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HB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me antenna location as HBKB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UAHI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UA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4-08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PAPEE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JIUFEN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JI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1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AUA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OK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0-09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11-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O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11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ERGUELE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E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1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4-11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E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4-11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4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E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4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ITA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I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1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05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I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0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5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I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5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OURO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KRU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6-1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11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R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2-0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RASNOYARS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KRA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5-10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LA REUN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U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12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E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8-1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LIBREVIL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LIB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2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LIB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11-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LIC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1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H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H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6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NIL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A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4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3-02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N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02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RION ISLA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A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5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7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A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5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8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A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ETSAHOV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E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6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10-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E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0-1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IAM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IA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ONUMENT PEA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ON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1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OUNT STROM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SO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1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3-01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SP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1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NOUME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NOU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1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12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NO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1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10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NOW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NY-ALESU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P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9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7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PI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07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3-08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PJ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0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TTAW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T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1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4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OT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1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09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GREENBEL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PAPEET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PAP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5-07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4-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PAQ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8-04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PONTA DELGA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PD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1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8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PDM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PORT MORESB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O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03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MO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03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PURPLE MOUNTA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PU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0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2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JIUFE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AP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AQ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6-04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EYKJAVI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Y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0-0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8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Y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8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9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EZ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9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ICHMO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IC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9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10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ID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3-01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2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MIAM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IO GRAND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IO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1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5-01-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IO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5-0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1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IP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OTHER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O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5-02-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ROT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KHALINS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K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0-0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4-08-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K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4-0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1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NTA CRU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C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5-04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NTA MARI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M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3-11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11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PONTA DELGAD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NTIA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8-11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12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O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6-1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03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AN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03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IGNY ISLAN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IG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1-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ROTHER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OCOR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OC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6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2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OD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1-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5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OD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8-0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T HELE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E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6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4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HE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3-03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HEM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03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T JOHN'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TJ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9-09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YOW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YO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3-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8-05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SYP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9-01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ERRE ADEL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ADE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7-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02-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ADE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0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HU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HU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09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OULOUS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TLS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8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7-08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LH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1997-0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 xml:space="preserve">TRISTAN DA CUNH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TR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6-0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2-01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TRI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2-01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WALL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WA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1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0-12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Replaced with FUTUN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YARAGADE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YA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2-0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10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YAR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99-10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3-11-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YA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3-11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YELLOWKNIF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YE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1989-06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2001-10-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YEL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  <w:t>2001-10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Times New Roman" w:cs="Times New Roman"/>
                <w:sz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Textebrut"/>
        <w:rPr>
          <w:rFonts w:ascii="Times New Roman" w:hAnsi="Times New Roman" w:eastAsia="Times New Roman" w:cs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sz w:val="20"/>
          <w:lang w:val="en-GB"/>
        </w:rPr>
      </w:r>
    </w:p>
    <w:p>
      <w:pPr>
        <w:pStyle w:val="Textebrut"/>
        <w:rPr>
          <w:rFonts w:ascii="Times New Roman" w:hAnsi="Times New Roman" w:eastAsia="Times New Roman" w:cs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sz w:val="20"/>
          <w:lang w:val="en-GB"/>
        </w:rPr>
        <w:t>Bold characters on green background: current occupations (April 2006).</w:t>
      </w:r>
    </w:p>
    <w:p>
      <w:pPr>
        <w:pStyle w:val="Textebrut"/>
        <w:rPr>
          <w:rFonts w:ascii="Times New Roman" w:hAnsi="Times New Roman" w:eastAsia="Times New Roman" w:cs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sz w:val="20"/>
          <w:lang w:val="en-GB"/>
        </w:rPr>
        <w:t>Standard characters on orange background: former occupations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ew Century Schlbk;Century Schoolbook" w:hAnsi="New Century Schlbk;Century Schoolbook" w:eastAsia="Times" w:cs="New Century Schlbk;Century Schoolbook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01:00Z</dcterms:created>
  <dc:creator>Hervé Fagard</dc:creator>
  <dc:description/>
  <dc:language>en-US</dc:language>
  <cp:lastModifiedBy>Herve Fagard</cp:lastModifiedBy>
  <cp:lastPrinted>2006-02-08T16:08:00Z</cp:lastPrinted>
  <dcterms:modified xsi:type="dcterms:W3CDTF">2006-04-10T13:38:00Z</dcterms:modified>
  <cp:revision>23</cp:revision>
  <dc:subject/>
  <dc:title>AMSTERDAM</dc:title>
</cp:coreProperties>
</file>